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God … loved the world … He gave His … Son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John 3:16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o us a Child is born … He will be called … Mighty God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Isaiah 9:6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27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Let us not love with words … but with actions and in truth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John 3:17-18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69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he Father has sent His Son to be the Savior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John 4:1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Give thanks to Him and praise His name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salm 100: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3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As i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olossians 4: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75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>As is</w:t>
            </w:r>
          </w:p>
          <w:p>
            <w:pPr>
              <w:pStyle w:val="Normal"/>
              <w:ind w:right="95" w:hanging="0"/>
              <w:rPr/>
            </w:pPr>
            <w:r>
              <w:rPr/>
              <w:t>Psalm 147:5</w:t>
            </w:r>
          </w:p>
          <w:p>
            <w:pPr>
              <w:pStyle w:val="Normal"/>
              <w:ind w:right="95" w:hanging="0"/>
              <w:rPr/>
            </w:pPr>
            <w:r>
              <w:rPr/>
              <w:t>(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“… </w:t>
            </w:r>
            <w:r>
              <w:rPr/>
              <w:t xml:space="preserve">Let the little children come to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Me …”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Matthew 19:1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37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As i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hilippians 4: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81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As i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Corinthians 15:3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7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he Son … came … to save what was lost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Luke 19: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41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… “</w:t>
            </w:r>
            <w:r>
              <w:rPr/>
              <w:t xml:space="preserve">My grace is sufficient for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you … My power is made perfect in weakness …”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 Corinthians 12:9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85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He was raised on the third day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Corinthians 15: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7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If anyone acknowledges … Jesus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God lives in him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John 4:1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47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From infancy you have known the … Scriptures … to make you wise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 Timothy 3:1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89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Whoever keeps the law … yet stumbles at … one point is guilty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James 2: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8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While we were still sinners, Christ died for us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omans 5:8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49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he Lord … will come down from heaven … and the dead … will rise first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Thessalonians 4:16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93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As i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cts 16:31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11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He has risen, just as He said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Matthew 28:6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5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We who are … alive … will be caught up together with them … to meet the Lord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Thessalonians 4:17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94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He will never leave you nor forsake you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Deuteronomy 31:8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1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He who has the Son has life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John 5:1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5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he first heaven and the first earth had passed away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velation 21:1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99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oday … a Savior has been born to you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Luke 2:10-11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22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he gospel … is the power of God for the salvation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omans 1:16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59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He will wipe every tear … the old order of things has passed away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velation 21:3-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99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he Word was God ….through Him all things were made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John 1:1-3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2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ut you will receive power when the Holy Spirit comes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cts 1:8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6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rust in God … I am going … to prepare a place for you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John 14:1-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101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As i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roverbs 17:17</w:t>
            </w:r>
          </w:p>
          <w:p>
            <w:pPr>
              <w:pStyle w:val="Normal"/>
              <w:ind w:right="95" w:hanging="0"/>
              <w:rPr/>
            </w:pPr>
            <w:r>
              <w:rPr/>
              <w:t>(10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 xml:space="preserve">All have sinned …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omans 3:23</w:t>
            </w:r>
          </w:p>
          <w:p>
            <w:pPr>
              <w:pStyle w:val="Normal"/>
              <w:ind w:right="95" w:hanging="0"/>
              <w:rPr/>
            </w:pPr>
            <w:r>
              <w:rPr/>
              <w:t>(10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 xml:space="preserve">… </w:t>
            </w:r>
            <w:r>
              <w:rPr/>
              <w:t>The gift of God is eternal life …</w:t>
            </w:r>
          </w:p>
          <w:p>
            <w:pPr>
              <w:pStyle w:val="Normal"/>
              <w:ind w:right="95" w:hanging="0"/>
              <w:rPr/>
            </w:pPr>
            <w:r>
              <w:rPr/>
              <w:t>Romans 6:23</w:t>
            </w:r>
          </w:p>
          <w:p>
            <w:pPr>
              <w:pStyle w:val="Normal"/>
              <w:ind w:right="95" w:hanging="0"/>
              <w:rPr/>
            </w:pPr>
            <w:r>
              <w:rPr/>
              <w:t>(10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ist died for our sins … He was raised on the third day …</w:t>
            </w:r>
          </w:p>
          <w:p>
            <w:pPr>
              <w:pStyle w:val="Normal"/>
              <w:rPr/>
            </w:pPr>
            <w:r>
              <w:rPr/>
              <w:t xml:space="preserve">1 Corinthians 15:3-4 </w:t>
            </w:r>
          </w:p>
          <w:p>
            <w:pPr>
              <w:pStyle w:val="Normal"/>
              <w:rPr/>
            </w:pPr>
            <w:r>
              <w:rPr/>
              <w:t>(10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… </w:t>
            </w:r>
            <w:r>
              <w:rPr/>
              <w:t>The gospel … is the power of God for the salvation …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omans 1:16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(10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7:00Z</dcterms:created>
  <dc:creator>tamic</dc:creator>
  <dc:description/>
  <cp:keywords/>
  <dc:language>en-US</dc:language>
  <cp:lastModifiedBy>tamic</cp:lastModifiedBy>
  <cp:lastPrinted>2010-05-17T14:11:00Z</cp:lastPrinted>
  <dcterms:modified xsi:type="dcterms:W3CDTF">2010-05-25T14:47:00Z</dcterms:modified>
  <cp:revision>2</cp:revision>
  <dc:subject/>
  <dc:title>As is</dc:title>
</cp:coreProperties>
</file>